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right"/>
        <w:rPr/>
      </w:pPr>
      <w:r>
        <w:rPr>
          <w:sz w:val="24"/>
        </w:rPr>
        <w:t>Załącznik Nr. B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right"/>
        <w:rPr>
          <w:sz w:val="24"/>
        </w:rPr>
      </w:pPr>
      <w:r>
        <w:rPr>
          <w:sz w:val="24"/>
        </w:rPr>
        <w:t>Istotnych Warunków Zamówieni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sz w:val="24"/>
        </w:rPr>
      </w:pPr>
      <w:r>
        <w:rPr>
          <w:sz w:val="24"/>
        </w:rPr>
        <w:t>WYKAZ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wek i narzutów zastosowanych do oferty n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Nr drogi gminnej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Arial" w:hAnsi="Arial"/>
                <w:b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31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1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4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Deszkowice Pierwsze 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Kulików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Deszkowice Drug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30 km,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Deszkowice Drugie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40 km,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. nr 32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chalów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Bitumiczna z wyrównaniem klińcem – 0,15 km,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Arial" w:hAnsi="Arial" w:eastAsia="Arial Unicode MS" w:cs="Arial"/>
          <w:color w:val="000000"/>
          <w:sz w:val="24"/>
        </w:rPr>
      </w:pPr>
      <w:r>
        <w:rPr>
          <w:rFonts w:eastAsia="Arial Unicode MS" w:cs="Arial" w:ascii="Arial" w:hAnsi="Arial"/>
          <w:color w:val="000000"/>
          <w:sz w:val="24"/>
        </w:rPr>
      </w:r>
    </w:p>
    <w:tbl>
      <w:tblPr>
        <w:tblW w:w="10261" w:type="dxa"/>
        <w:jc w:val="left"/>
        <w:tblInd w:w="-2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3968"/>
        <w:gridCol w:w="2835"/>
        <w:gridCol w:w="1191"/>
        <w:gridCol w:w="170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Wyszczególnienie czynników produkcj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Źródło zaopatrzeni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Jednost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ena jednostk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/zł/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Robocizna (R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r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eriał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C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iase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Żwi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ruszywo łamane (tłuczeń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Bet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rawężnik 20x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rawężnik 15x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łytki chodnikowe 35x35x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ostka betonowa "Eurobruk" grub.6c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>
                <w:sz w:val="24"/>
              </w:rPr>
              <w:t>Kostka betonowa "Eurobruk" grub.8c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lini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Żuże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Obrzeże 20x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łyty betonowe grub.15c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linki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Mieszanka mineralno-asfalt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Emulsja asfaltowa zwykł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/>
            </w:pPr>
            <w:r>
              <w:rPr>
                <w:sz w:val="24"/>
              </w:rPr>
              <w:t>Emulsja asfaltowa modyfikowa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Asfal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Deski 25-42 III klas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rawędziak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Farba podkład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Farba olejna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Farba chlorokauczuk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erełk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rata ściek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Właz typu ciężkieg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ierścień do kr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ierścień do właz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Nasiona traw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Znaki drogowe odblaskowe 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typu "A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typu "BiC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typu "D,G,H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/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Tablice kierunkow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łupki do znaków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Uchwyty do znaków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Śrub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Łańcu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Sprzę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pycharka 100 k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oparka jedn. 0,4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oparka jedn. 0,6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oparko-spychark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Dźwig do 6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odnośnik osobow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Ciągni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rzyczepa 3,5-4,5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amochód dostawcz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amochód skrzyniowy 5M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amochód samowyładowczy 5M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amochód samowyładowczy 5-10M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amochód samowyładowczy do 12M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Równiark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Walec statyczny do 6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Walec statyczny 10t i więcej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Walec statyczny ogumiony samojezdn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Zagęszczarka płytowa (wibracyjna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iła do cięcia asfalt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krapiarka rę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krapiarka samojezd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krapiarka z rozsypywacz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Rozsypywacz grys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Rozścielacz asfalt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Glebogryzark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Kultywator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Brona talerz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Piła łańcuch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Malowarka mechani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osiarka rotacyj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osiarka łańcuch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Kosiarka rę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  <w:t>Szczotka stalowa mechani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Koszty zakupu materiałów (Kz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Koszty pośrednie od R+S (Kp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Koszty zakupu materiałów masowych (Kz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Zysk kalkulacyjny od R+S+K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III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Zysk kalkulacyjny od R+S+Kp+M+Kz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X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Inne dodatki kosztorysow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2" w:leader="none"/>
          <w:tab w:val="left" w:pos="618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283" w:leader="none"/>
          <w:tab w:val="left" w:pos="1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firstLine="283"/>
        <w:rPr/>
      </w:pPr>
      <w:r>
        <w:rPr>
          <w:sz w:val="24"/>
        </w:rPr>
        <w:t>1. Należy wypełnić tylko te pozycje wykazu z których materiały lub sprzęt  będą użyte do realizacji</w:t>
      </w:r>
    </w:p>
    <w:p>
      <w:pPr>
        <w:pStyle w:val="Normal"/>
        <w:widowControl w:val="false"/>
        <w:tabs>
          <w:tab w:val="clear" w:pos="708"/>
          <w:tab w:val="left" w:pos="1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firstLine="283"/>
        <w:rPr>
          <w:sz w:val="24"/>
        </w:rPr>
      </w:pPr>
      <w:r>
        <w:rPr>
          <w:sz w:val="24"/>
        </w:rPr>
        <w:t xml:space="preserve">zamówienia określanego w materiałach przetargowych w przypadku braku materiałów lub sprzętu w </w:t>
      </w:r>
    </w:p>
    <w:p>
      <w:pPr>
        <w:pStyle w:val="Normal"/>
        <w:widowControl w:val="false"/>
        <w:tabs>
          <w:tab w:val="clear" w:pos="708"/>
          <w:tab w:val="left" w:pos="1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firstLine="283"/>
        <w:rPr/>
      </w:pPr>
      <w:r>
        <w:rPr>
          <w:sz w:val="24"/>
        </w:rPr>
        <w:t>wykazie należy dopisać .</w:t>
      </w:r>
    </w:p>
    <w:p>
      <w:pPr>
        <w:pStyle w:val="Normal"/>
        <w:widowControl w:val="false"/>
        <w:tabs>
          <w:tab w:val="clear" w:pos="708"/>
          <w:tab w:val="left" w:pos="1" w:leader="none"/>
          <w:tab w:val="left" w:pos="1518" w:leader="none"/>
          <w:tab w:val="left" w:pos="2418" w:leader="none"/>
          <w:tab w:val="left" w:pos="3318" w:leader="none"/>
          <w:tab w:val="left" w:pos="4218" w:leader="none"/>
          <w:tab w:val="left" w:pos="5118" w:leader="none"/>
          <w:tab w:val="left" w:pos="6018" w:leader="none"/>
          <w:tab w:val="left" w:pos="6918" w:leader="none"/>
          <w:tab w:val="left" w:pos="7818" w:leader="none"/>
          <w:tab w:val="left" w:pos="8718" w:leader="none"/>
          <w:tab w:val="left" w:pos="9618" w:leader="none"/>
        </w:tabs>
        <w:ind w:left="-282" w:right="-821" w:firstLine="283"/>
        <w:rPr/>
      </w:pPr>
      <w:r>
        <w:rPr>
          <w:sz w:val="24"/>
        </w:rPr>
        <w:t>2. Zamawiający zobowiązuje się do wykorzystania podanych informacji jedynie dla własnych potrzeb i nieudostępniania ich innym osobom lub podmiotom gospodarczy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4:00Z</dcterms:created>
  <dc:creator>.</dc:creator>
  <dc:description/>
  <cp:keywords/>
  <dc:language>en-US</dc:language>
  <cp:lastModifiedBy>Grzegorz Wiącek</cp:lastModifiedBy>
  <cp:lastPrinted>2016-03-15T09:39:00Z</cp:lastPrinted>
  <dcterms:modified xsi:type="dcterms:W3CDTF">2017-02-22T07:56:00Z</dcterms:modified>
  <cp:revision>5</cp:revision>
  <dc:subject/>
  <dc:title>Załącznik Nr</dc:title>
</cp:coreProperties>
</file>