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ranża  drogowa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</w:rPr>
        <w:t xml:space="preserve">==================                                                                                       </w:t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E 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UNKÓW  WYKONANIA  I  ODBIORU 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OBIEKT:</w:t>
      </w:r>
      <w:r>
        <w:rPr>
          <w:b/>
          <w:bCs/>
          <w:sz w:val="22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zebieg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FFFF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307, 30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Rozłop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2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2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Tworyczów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2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ówe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Sąsiadk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tumiczna z wyrównaniem klińcem – 1,0 km,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wyr. masa - 0,5 k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2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awęczyn Kolonia + łączni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7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5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owiec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1,00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7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35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2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2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 339, 373/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5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Deszkowice Pierwsz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1,0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1313, 13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Źreb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75 km, 250x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4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Rozłopy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Rozłopy Kolonia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ulik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8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9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5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eszkowice 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25 km,x 5m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3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Michal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eszkowice Drugi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Deszkowice Drugi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0 km,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Arial Unicode MS"/>
          <w:color w:val="000000"/>
          <w:sz w:val="16"/>
          <w:szCs w:val="16"/>
          <w:lang w:eastAsia="en-US"/>
        </w:rPr>
      </w:pPr>
      <w:r>
        <w:rPr>
          <w:rFonts w:eastAsia="Arial Unicode MS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16"/>
          <w:szCs w:val="16"/>
          <w:lang w:eastAsia="en-US"/>
        </w:rPr>
      </w:pPr>
      <w:r>
        <w:rPr>
          <w:rFonts w:eastAsia="Arial Unicode MS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bCs/>
          <w:color w:val="000000"/>
          <w:sz w:val="28"/>
        </w:rPr>
      </w:pPr>
      <w:r>
        <w:rPr>
          <w:rFonts w:eastAsia="Arial Unicode MS" w:cs="Arial" w:ascii="Arial" w:hAnsi="Arial"/>
          <w:b/>
          <w:bCs/>
          <w:color w:val="000000"/>
          <w:sz w:val="28"/>
        </w:rPr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 xml:space="preserve">LOKALIZACJA: 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>Rozłopy, Tworyczów, Sułówek, Sąsiadka, Kawęczyn-Kolonia, Sułowiec, Kitów, Sułów, Deszkowice Pierwsze, Deszkowice drugie, Rozłopy – Kolonia, Kulików, Michalów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rPr>
          <w:sz w:val="20"/>
        </w:rPr>
      </w:pPr>
      <w:r>
        <w:rPr>
          <w:b/>
          <w:u w:val="single"/>
        </w:rPr>
        <w:t>NAZWA  OPRACOWANIA</w:t>
      </w:r>
      <w:r>
        <w:rPr>
          <w:b/>
        </w:rPr>
        <w:t>:</w:t>
      </w:r>
      <w:r>
        <w:rPr>
          <w:sz w:val="20"/>
        </w:rPr>
        <w:t xml:space="preserve">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r drogi gminnej 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zebieg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FFFF"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Długość odcinka do modernizacj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307, 30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Rozłopy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2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2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Tworyczów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2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ówe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Sąsiadk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tumiczna z wyrównaniem klińcem – 1,0 km,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wyr. masa - 0,5 k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2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awęczyn Kolonia + łącznik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7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5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owiec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1,00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7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35 km,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it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2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3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2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 339, 373/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Suł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5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0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Deszkowice Pierwsz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1,0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z. nr 1313, 13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Źreb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75 km, 250x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4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Rozłopy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5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7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Rozłopy Kolonia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8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Kulik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80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49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55 km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eszkowice Pierws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25 km,x 5m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3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Michalów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6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5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Deszkowice Pierwsz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30 km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0159 L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Deszkowice Drugie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itumiczna z wyrównaniem klińcem – 0,40 km,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bCs/>
          <w:color w:val="000000"/>
          <w:sz w:val="28"/>
        </w:rPr>
      </w:pPr>
      <w:r>
        <w:rPr>
          <w:rFonts w:eastAsia="Arial Unicode MS" w:cs="Arial" w:ascii="Arial" w:hAnsi="Arial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WESTOR: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Gmina  Su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łów 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-448 Sułów</w:t>
      </w:r>
    </w:p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13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i/>
      <w:iCs/>
      <w:szCs w:val="24"/>
    </w:rPr>
  </w:style>
  <w:style w:type="character" w:styleId="Tekstpodstawowy3Znak">
    <w:name w:val="Tekst podstawowy 3 Znak"/>
    <w:basedOn w:val="Domylnaczcionkaakapitu"/>
    <w:qFormat/>
    <w:rPr>
      <w:i/>
      <w:iCs/>
      <w:szCs w:val="24"/>
    </w:rPr>
  </w:style>
  <w:style w:type="character" w:styleId="Nagwek1Znak">
    <w:name w:val="Nagłówek 1 Znak"/>
    <w:basedOn w:val="Domylnaczcionkaakapitu"/>
    <w:qFormat/>
    <w:rPr>
      <w:b/>
      <w:bCs/>
      <w:i/>
      <w:iCs/>
      <w:sz w:val="32"/>
      <w:szCs w:val="24"/>
    </w:rPr>
  </w:style>
  <w:style w:type="character" w:styleId="Nagwek7Znak">
    <w:name w:val="Nagłówek 7 Znak"/>
    <w:basedOn w:val="Domylnaczcionkaakapitu"/>
    <w:qFormat/>
    <w:rPr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b/>
      <w:bCs/>
      <w:i/>
      <w:iCs/>
      <w:sz w:val="28"/>
      <w:szCs w:val="24"/>
    </w:rPr>
  </w:style>
  <w:style w:type="character" w:styleId="Nagwek5Znak">
    <w:name w:val="Nagłówek 5 Znak"/>
    <w:basedOn w:val="Domylnaczcionkaakapitu"/>
    <w:qFormat/>
    <w:rPr>
      <w:i/>
      <w:iCs/>
      <w:sz w:val="22"/>
      <w:szCs w:val="24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odstawowy2Znak">
    <w:name w:val="Tekst podstawowy 2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620" w:leader="none"/>
      </w:tabs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i/>
      <w:iCs/>
      <w:sz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080" w:hanging="36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5:00Z</dcterms:created>
  <dc:creator>manki</dc:creator>
  <dc:description/>
  <dc:language>en-US</dc:language>
  <cp:lastModifiedBy>Sławomir Krzysiak</cp:lastModifiedBy>
  <cp:lastPrinted>2016-03-15T09:29:00Z</cp:lastPrinted>
  <dcterms:modified xsi:type="dcterms:W3CDTF">2017-02-15T07:15:00Z</dcterms:modified>
  <cp:revision>2</cp:revision>
  <dc:subject/>
  <dc:title/>
</cp:coreProperties>
</file>