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westor - Gmina  Suł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</w:rPr>
        <w:t xml:space="preserve">D - 04.01.00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OFILOWANIE I ZAGĘSZCZ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DŁOŻ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3210" w:leader="none"/>
        </w:tabs>
        <w:jc w:val="center"/>
        <w:rPr/>
      </w:pPr>
      <w:r>
        <w:rPr>
          <w:rFonts w:cs="Arial" w:ascii="Arial" w:hAnsi="Arial"/>
        </w:rPr>
        <w:t>Sułów 2017 r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1080" w:hanging="10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>Prz</w:t>
      </w:r>
      <w:r>
        <w:rPr>
          <w:rFonts w:cs="Arial" w:ascii="Arial" w:hAnsi="Arial"/>
          <w:color w:val="000000"/>
        </w:rPr>
        <w:t>edmiot SST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.1.</w:t>
      </w:r>
      <w:r>
        <w:rPr>
          <w:rFonts w:cs="Arial" w:ascii="Arial" w:hAnsi="Arial"/>
          <w:color w:val="000000"/>
        </w:rPr>
        <w:t>Przedmiotem niniejszej szczegółowej specyfikacji technicznej (SST) są wymagania dotyczące wykonania i odbioru robót związanych z  profilowaniem i zagęszczaniem podłoża gruntowego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Zakres stosowania SST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31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Pierwsze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Kulików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eszkowice Drug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Drugie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40 km,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. nr 32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aló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5 km,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Tekstpodstawowy2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eastAsia="Arial" w:cs="Arial" w:ascii="Arial" w:hAnsi="Arial"/>
          <w:i w:val="false"/>
          <w:iCs w:val="false"/>
          <w:sz w:val="22"/>
        </w:rPr>
        <w:t xml:space="preserve"> 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Ustalenia zawarte w niniejszej specyfikacji dotyczą zasad  prowadzenia robót związanych z wykonaniem profilowania i zagęszczania podłoża gruntowego.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Określenia podstawow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Wymagania dotyczące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dotyczące robót podano w SST D-M-00.00.00 „Wymagania ogólne” pkt 1.5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ateriał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ystępują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sprzę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Wymagania dotyczące sprzęt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dotyczące sprzętu podano w SST D-M-00.00.00 „Wymagania ogólne” pkt 3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Sprzęt do wykonania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ówniarek lub spycharek uniwersalnych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arek 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    płyt wibracyjn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transpor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Wymagania dotyczące transportu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Transport materiałów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ykonanie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Zasady wykonania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wykonania robót podano w SST D-M-00.00.00 „Wymagania ogólne” pkt 5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Warunki przystąpienia do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winien przystąpić do  profilowania i zagęszczenia podłoża bezpośrednio przed rozpoczęciem robót związanych z wykonaniem warstw nawierzchni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cześniejsze przystąpienie do wykonania  profilowania i zagęszczania podłoża ,jest możliwe wyłącznie za zgodą Inżyniera, w korzystnych warunkach atmosferyczn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5.3. Profilowanie i zagęszczanie podłoż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profilowania podłoże powinno być oczyszczone ze wszelkich zanieczyszczeń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zędne terenu przed profilowaniem powinny być o co najmniej 5 cm wyższe niż projektowane rzędne podłoż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pośrednio po profilowaniu podłoża należy przystąpić do jego zagęszczania. Zagęszczanie podłoża należy kontynuować do osiągnięcia wskaźnika zagęszczenia nie mniejszego od podanego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źnik zagęszczenia należy określać zgodnie z BN-77/8931-12 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</w:rPr>
        <w:t>Tablica 1. Minimalne wartości wskaźnika zagęszczenia podłoża (I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425"/>
        <w:gridCol w:w="375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inimalna wartość I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  <w:r>
              <w:rPr>
                <w:rFonts w:cs="Arial" w:ascii="Arial" w:hAnsi="Arial"/>
                <w:color w:val="00000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usu</w:t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34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uch    mniejszy   od  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warstwa o grubości 20 c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głębokości od 20 do 50 cm od powierzchni podłoż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ost"/>
        <w:rPr/>
      </w:pPr>
      <w:r>
        <w:rPr>
          <w:rFonts w:cs="Arial" w:ascii="Arial" w:hAnsi="Arial"/>
          <w:color w:val="000000"/>
        </w:rPr>
        <w:t>Wilgotność gruntu podłoża podczas zagęszczania powinna być równa wilgotności optymalnej z tolerancją         od -20% do +10%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 Utrzymanie  wyprofilowanego i zagęszczonego podłoż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dłoże  po wyprofilowaniu i zagęszczeniu powinno być utrzymywane w dobrym stan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kontrola jakości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Zasady kontroli jakości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kontroli jakości robót podano w SST D-M-00.00.00 „Wymagania ogólne”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</w:rPr>
        <w:t xml:space="preserve">6.2.1. </w:t>
      </w:r>
      <w:r>
        <w:rPr>
          <w:rFonts w:cs="Arial" w:ascii="Arial" w:hAnsi="Arial"/>
          <w:color w:val="000000"/>
        </w:rPr>
        <w:t>Częstotliwość oraz zakres badań i pomiar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Spadki poprzeczne </w:t>
            </w:r>
            <w:r>
              <w:rPr>
                <w:rFonts w:cs="Arial" w:ascii="Arial" w:hAnsi="Arial"/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Ukształtowanie osi w planie </w:t>
            </w:r>
            <w:r>
              <w:rPr>
                <w:rFonts w:cs="Arial" w:ascii="Arial" w:hAnsi="Arial"/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color w:val="000000"/>
        </w:rPr>
        <w:t>6.2.2. Szerokość koryta (profilowanego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2.3. Równość koryta (profilowanego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równości podłużne koryta i profilowanego podłoża należy mierzyć 4-metrową łatą zgodnie z normą BN-68/8931-0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równości poprzeczne należy mierzyć 4-metrową łatą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ierówności nie mogą przekraczać 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</w:rPr>
        <w:t>6.2.4. Zagęszczenie koryta (profilowanego podłoża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skaźnik zagęszczenia koryta i wyprofilowanego podłoża określony wg BN-77/8931-12 nie powinien być mniejszy od podanego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gotność gruntu podłoża powinna być równa wilgotności optymalnej z tolerancją od  -20% do + 10%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,3.  Zasady  postępowania  z  wadliwie  wykonanymi  odcinkami  koryta (profilowanego 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bmiar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Zasady obmiaru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obmiaru robót podano w SST D-M-00.00.00 „Wymagania ogólne” pkt 7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Jednostką obmiarową jest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Zasady odbioru robót podano w SST D-M-00.00.00 „Wymagania ogólne” pkt 8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oboty uznaje się za wykonane zgodnie z SST i wymaganiami Inżynier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podstawa płatności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9.1. Ustalenia dotyczące podstawy płatności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ena wykonania 1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pomiarów  wymaganych w specyfikacji technicznej.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przepisy związ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PN-EN 933../2000/2002/AC:2004  Badania  właściwości  kruszy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BN-68/8931-04  Pomiar  równości 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N-77/8931-12  Oznaczenie  wskaźnika  zagęszczenia  grunt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59:00Z</dcterms:created>
  <dc:creator>BZD BDIM Sp. z o.o.</dc:creator>
  <dc:description>Dolne warstwy podbudów oraz oczyszczenie
i skropienie</dc:description>
  <cp:keywords>specyfikacje drogi drogownictwo</cp:keywords>
  <dc:language>en-US</dc:language>
  <cp:lastModifiedBy>Sławomir Krzysiak</cp:lastModifiedBy>
  <cp:lastPrinted>2009-11-17T21:41:00Z</cp:lastPrinted>
  <dcterms:modified xsi:type="dcterms:W3CDTF">2017-02-15T09:59:00Z</dcterms:modified>
  <cp:revision>2</cp:revision>
  <dc:subject>ost</dc:subject>
  <dc:title>D-04.01.01:04.03.01</dc:title>
</cp:coreProperties>
</file>